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39" w:hanging="0"/>
        <w:jc w:val="right"/>
        <w:rPr>
          <w:i/>
          <w:i/>
          <w:lang w:val="ro-RO"/>
        </w:rPr>
      </w:pPr>
      <w:r>
        <w:rPr>
          <w:i/>
          <w:lang w:val="ro-RO"/>
        </w:rPr>
        <w:t>Anexă la Decizia Consiliului raional Ungheni</w:t>
      </w:r>
    </w:p>
    <w:p>
      <w:pPr>
        <w:pStyle w:val="Normal"/>
        <w:ind w:left="7739" w:hanging="0"/>
        <w:jc w:val="right"/>
        <w:rPr>
          <w:i/>
          <w:i/>
          <w:lang w:val="ro-RO"/>
        </w:rPr>
      </w:pPr>
      <w:r>
        <w:rPr>
          <w:i/>
          <w:lang w:val="ro-RO"/>
        </w:rPr>
        <w:t>Nr. ___________</w:t>
      </w:r>
    </w:p>
    <w:p>
      <w:pPr>
        <w:pStyle w:val="Normal"/>
        <w:ind w:left="7739" w:hanging="0"/>
        <w:jc w:val="right"/>
        <w:rPr>
          <w:i/>
          <w:i/>
          <w:lang w:val="ro-RO"/>
        </w:rPr>
      </w:pPr>
      <w:r>
        <w:rPr>
          <w:i/>
          <w:lang w:val="ro-RO"/>
        </w:rPr>
        <w:t>din _______2024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ista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ijloacelor fixe aflate la balanța Direcției Educație care urmează de a fi casate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184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2338"/>
        <w:gridCol w:w="1040"/>
        <w:gridCol w:w="1180"/>
        <w:gridCol w:w="1590"/>
        <w:gridCol w:w="1348"/>
        <w:gridCol w:w="1246"/>
        <w:gridCol w:w="1008"/>
        <w:gridCol w:w="1171"/>
        <w:gridCol w:w="935"/>
        <w:gridCol w:w="1043"/>
        <w:gridCol w:w="1835"/>
      </w:tblGrid>
      <w:tr>
        <w:trPr>
          <w:trHeight w:val="178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ro-RO"/>
              </w:rPr>
              <w:t>__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/o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 xml:space="preserve">şi marca mijlocului </w:t>
              <w:br/>
              <w:t>fi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umărul de inventar sau de </w:t>
              <w:br/>
              <w:t>sta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Data puneri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în funcţiun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Costul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 intrare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valoarea iniţială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a reziduală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Codul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a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>de utilizare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funcţionare utilă 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(norm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morti-zarea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u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morti-zării/ uzurii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ote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2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8" w:hanging="0"/>
              <w:rPr>
                <w:bCs/>
              </w:rPr>
            </w:pPr>
            <w:r>
              <w:rPr>
                <w:bCs/>
              </w:rPr>
              <w:t>Boiler Tesy120 lit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00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25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5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ct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igider Minsk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900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273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3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3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cositoare GSB230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200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415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41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92.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3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ct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gide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00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4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4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4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ita electrica Mini Brock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00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17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3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ct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ina de spalat Arist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10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58.9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51.0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ctat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ab. Codreanca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lang w:val="en-US"/>
              </w:rPr>
              <w:t>Masina de tocat carn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4900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lang w:val="en-US"/>
              </w:rPr>
              <w:t>999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lang w:val="en-US"/>
              </w:rPr>
              <w:t>999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lang w:val="en-US"/>
              </w:rPr>
              <w:t>713.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5.45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ctat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ab. Codreanca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alculato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600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1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1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649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uter Work Station HRD-0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Lenov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7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7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7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Lenov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Lenov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7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neur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neur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/>
              <w:t>3146008</w:t>
            </w:r>
            <w:r>
              <w:rPr>
                <w:lang w:val="ro-MD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o-MD"/>
              </w:rPr>
              <w:t>7</w:t>
            </w:r>
            <w:r>
              <w:rPr>
                <w:bCs/>
              </w:rPr>
              <w:t>00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o-MD"/>
              </w:rPr>
              <w:t>7</w:t>
            </w:r>
            <w:r>
              <w:rPr>
                <w:bCs/>
              </w:rPr>
              <w:t>00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o-MD"/>
              </w:rPr>
              <w:t>7</w:t>
            </w:r>
            <w:r>
              <w:rPr>
                <w:bCs/>
              </w:rPr>
              <w:t>00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top neur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r Canon MF44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1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5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5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Aparat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40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00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8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8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8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ab. Codreanca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on MF47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1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or PC Neur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1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6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6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6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or serve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1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2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2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2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to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1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r Epson I2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.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4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ab. Codreanca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urete,(53 buc.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31630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31,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31,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6110</w:t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31,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toliu Sakrament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316300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MD"/>
              </w:rPr>
            </w:pPr>
            <w:r>
              <w:rPr>
                <w:bCs/>
                <w:color w:val="000000"/>
                <w:lang w:val="ro-MD"/>
              </w:rPr>
              <w:t>20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4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74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6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Metodic</w:t>
            </w:r>
          </w:p>
        </w:tc>
      </w:tr>
      <w:tr>
        <w:trPr>
          <w:trHeight w:val="569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lap pentru haine noi ( 10 buc.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316300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6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549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Masa pentru lectii noi (3 buc.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316301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6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uzat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l Educațional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WC+rezervoa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31620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20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,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6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796.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.3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crăp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. Codreanca</w:t>
            </w:r>
          </w:p>
        </w:tc>
      </w:tr>
      <w:tr>
        <w:trPr>
          <w:trHeight w:val="315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  <w:t>TOTA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  <w:t>144152.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  <w:t>144152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MD"/>
              </w:rPr>
            </w:pPr>
            <w:r>
              <w:rPr>
                <w:b/>
                <w:bCs/>
                <w:sz w:val="24"/>
                <w:szCs w:val="24"/>
                <w:lang w:val="ro-MD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ind w:left="708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2"/>
          <w:szCs w:val="22"/>
          <w:lang w:val="ro-RO"/>
        </w:rPr>
        <w:t>Secretara Consiliului raional,                              Rodica LiȚCAN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44:00Z</dcterms:created>
  <dc:creator>User</dc:creator>
  <dc:description/>
  <cp:keywords/>
  <dc:language>en-US</dc:language>
  <cp:lastModifiedBy>User</cp:lastModifiedBy>
  <cp:lastPrinted>2024-05-02T10:23:00Z</cp:lastPrinted>
  <dcterms:modified xsi:type="dcterms:W3CDTF">2024-05-08T11:42:00Z</dcterms:modified>
  <cp:revision>3</cp:revision>
  <dc:subject/>
  <dc:title>„Anexa nr</dc:title>
</cp:coreProperties>
</file>